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Vzdělávací oblast: Člověk a jeho svět</w:t>
        <w:tab/>
        <w:tab/>
        <w:tab/>
        <w:tab/>
        <w:tab/>
        <w:tab/>
        <w:tab/>
        <w:tab/>
        <w:tab/>
        <w:tab/>
        <w:t>1.9.201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yučovací předmět: </w:t>
      </w:r>
      <w:r>
        <w:rPr>
          <w:rFonts w:cs="Arial" w:ascii="Arial" w:hAnsi="Arial"/>
          <w:b/>
          <w:bCs/>
          <w:sz w:val="24"/>
          <w:szCs w:val="24"/>
        </w:rPr>
        <w:t>Prvouk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 w:val="false"/>
          <w:sz w:val="24"/>
          <w:szCs w:val="24"/>
        </w:rPr>
        <w:t>Ročník</w:t>
      </w:r>
      <w:r>
        <w:rPr>
          <w:rFonts w:cs="Arial" w:ascii="Arial" w:hAnsi="Arial"/>
          <w:bCs/>
          <w:sz w:val="24"/>
          <w:szCs w:val="24"/>
        </w:rPr>
        <w:t>: první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174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9"/>
        <w:gridCol w:w="3800"/>
        <w:gridCol w:w="2159"/>
        <w:gridCol w:w="1456"/>
      </w:tblGrid>
      <w:tr>
        <w:trPr>
          <w:tblHeader w:val="true"/>
          <w:trHeight w:val="400" w:hRule="atLeast"/>
        </w:trPr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ýstupy- kompetenc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Učivo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ůřezová témata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y</w:t>
            </w:r>
          </w:p>
        </w:tc>
      </w:tr>
      <w:tr>
        <w:trPr/>
        <w:tc>
          <w:tcPr>
            <w:tcW w:w="6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zná cestu do školy a zpět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rientuje se ve třídě v budově školy a jejím blízkém okolí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káže se připravit na vyučování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bá na bezpečnost při cestě do školy a zpět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jmenuje město, ve kterém žije a ulici, ve které bydlí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yjmenuje nejbližší rodinné příslušní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" w:leader="none"/>
              </w:tabs>
              <w:ind w:left="4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rakterizuje rozdělení rolí v rodině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pektuje spolužáky s jejich přednostmi i nedostatky, pokusí se přizpůsobit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ovoří o chování v rodině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ová se vhodně ve škole i mimo ni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zliší nesprávné chování jiných i u sebe</w:t>
            </w:r>
          </w:p>
          <w:p>
            <w:pPr>
              <w:pStyle w:val="Normal"/>
              <w:snapToGrid w:val="false"/>
              <w:ind w:left="-68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yjmenuje dny v týdnu, roční doby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rčí celé hodiny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ná některé vánoční a velikonoční zvyky a tradice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zpozná současnost a minulost</w:t>
            </w:r>
          </w:p>
          <w:p>
            <w:pPr>
              <w:pStyle w:val="Normal"/>
              <w:snapToGrid w:val="false"/>
              <w:ind w:left="-680" w:hanging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     </w:t>
            </w:r>
            <w:r>
              <w:rPr>
                <w:rFonts w:cs="Arial" w:ascii="Arial" w:hAnsi="Arial"/>
                <w:szCs w:val="24"/>
              </w:rPr>
              <w:t>rozlišuje čas práce a odpočinku</w:t>
            </w:r>
          </w:p>
          <w:p>
            <w:pPr>
              <w:pStyle w:val="Normal"/>
              <w:snapToGrid w:val="false"/>
              <w:ind w:left="-680"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</w:t>
            </w:r>
            <w:r>
              <w:rPr>
                <w:rFonts w:cs="Arial" w:ascii="Arial" w:hAnsi="Arial"/>
                <w:szCs w:val="24"/>
              </w:rPr>
              <w:t>rozliší den a noc</w:t>
            </w:r>
          </w:p>
          <w:p>
            <w:pPr>
              <w:pStyle w:val="Normal"/>
              <w:snapToGrid w:val="false"/>
              <w:ind w:left="-68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jmenuje věci kolem nás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zpozná roční období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zoruje a popíše proměny přírody v jednotlivých ročních obdobích     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píše základní části rostliny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rčí základní podmínky pro život rostlin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ná příklady nejznámějších rostlin  kvetoucích od jara do podzimu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yjmenuje základní části těla u určených živočichů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rovná chování živočichů v závislosti na ročním období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ná domácí zvířata a jejich mláďata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snapToGrid w:val="false"/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držuje pravidla správného chování v přírodě a podílí se na něm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snapToGrid w:val="false"/>
              <w:ind w:left="-68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snapToGrid w:val="false"/>
              <w:ind w:left="-680"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</w:t>
            </w:r>
            <w:r>
              <w:rPr>
                <w:rFonts w:cs="Arial" w:ascii="Arial" w:hAnsi="Arial"/>
                <w:szCs w:val="24"/>
              </w:rPr>
              <w:t xml:space="preserve">dodržuje základní hygienické,režimové a jiné zdravotně 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snapToGrid w:val="false"/>
              <w:ind w:left="-680"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</w:t>
            </w:r>
            <w:r>
              <w:rPr>
                <w:rFonts w:cs="Arial" w:ascii="Arial" w:hAnsi="Arial"/>
                <w:szCs w:val="24"/>
              </w:rPr>
              <w:t xml:space="preserve">preventivní návyky           </w:t>
            </w:r>
          </w:p>
          <w:p>
            <w:pPr>
              <w:pStyle w:val="Normal"/>
              <w:ind w:left="-680"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</w:t>
            </w:r>
            <w:r>
              <w:rPr>
                <w:rFonts w:cs="Arial" w:ascii="Arial" w:hAnsi="Arial"/>
                <w:szCs w:val="24"/>
              </w:rPr>
              <w:t>rozpozná základní části lidského těla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držuje zásady bezpečného chování tak, aby neohrožoval zdraví své a zdraví jiných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platňuje základní pravidla účastníků silničního provozu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zná bezpečná místa pro hry (sáňkování, lyžování, míčové hry)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ová se obezřetně při setkání s neznámými jedinci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 případě potřeby požádá o pomoc pro sebe i pro jiné lidi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4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ÍSTO, KDE ŽIJEM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mov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Škol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ec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DÉ KOLEM NÁS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din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oužití lid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ování lid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DÉ A ČA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rientace v čas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oučasnost a minulost v našem životě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ZMANITOST NEŽIVÉ A ŽIVÉ PŘÍROD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CHRANA PŘÍROD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átky a jejich vlastnosti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stlin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Živočichové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LOVĚK A JEHO ZDRAV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éče o zdraví, zdravá výživ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dské tělo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sobní bezpeč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tuace hromadného ohrožen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sobní bezpeč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DO – Občanská společnost a škola - výchova dem. občana v rámci třídního kolektivu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ýchova k samostatnosti, k seberealizaci, ke smyslu pro spravedlnost, odpovědnost a ohleduplnost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V – Lidské aktivity a problémy životního prostředí , Vztah člověka k prostředí -výchova k životnímu prostředí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ést žáky k uvědomění si nové pozi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hádky a pohádk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ť žijí duchové a strašidla tak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nám já ptáčka v les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sedy a setkání s hasiči, zdravotník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ávštěvy dopravního hřiště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02:00Z</dcterms:created>
  <dc:creator>Lada Jirsáková</dc:creator>
  <dc:description/>
  <cp:keywords/>
  <dc:language>en-US</dc:language>
  <cp:lastModifiedBy>KOD</cp:lastModifiedBy>
  <cp:lastPrinted>2113-01-01T00:00:00Z</cp:lastPrinted>
  <dcterms:modified xsi:type="dcterms:W3CDTF">2015-12-18T15:42:00Z</dcterms:modified>
  <cp:revision>4</cp:revision>
  <dc:subject/>
  <dc:title>Vzdělávací oblast: Člověk a jeho svět</dc:title>
</cp:coreProperties>
</file>